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>ÃÅð¶ åÜðÇìÁ» ç¶ éø¶ Áå¶ é°ÕÃÅé Ô¹¿ç¶ é¶¢ ÁÃÄ À°é·» ù ÇÜÀ±ºç¶ Ô», À°é·» å¯º ÇÃ¾Öç¶ Ô» Áå¶ Çøð À°é·» Áé°ÃÅð ÔÆ ÁÅê¯ ÁÅêä¶ ÇÔ¼Ã¶ çÅ ÔðÜÅéÅ íðç¶ Ô», êð éòÆÁ» ÚÆ÷» Ö¯Üä çÆ ÃÅâ¶ Õ¯ñ Õç¶ òÆ æ¯ó· éÔÄ Ô¹¿çÆ¢ Ü¶Õð å¹ÃÄ ÁÅêä¶ Çé¾ÜÆ Áå¶ íÅòéÅåîÕ ÇÂÇåÔÅÃ ç¶ Õ°Þ ÇÔ¾ÇÃÁ» ù î¹ó ÜÆ ÃÕç¶ Ô¹¿ç¶ å» ôÅÇÂç å¹ÃÄ À°é·» ÓÚ¯º Õ°Þ ÚÆ÷» Ô°ä ìÔ¹å ò¾Öð¶ ã¿× éÅñ Õðç¶¢ ÇÜ¿éÅ å¹ÃÄ âðç¶ ÃÆ, êð, À°Ã å¯º ìÔ¹å ÔÆ Ø¼à öñå Ô¯ÇÂÁÅ þ¢ Ç÷¿ç×Æ é¶ ÔÅñ ÔÆ Çò¾Ú ÇÜÔóÆ ÇÃ¾ÇÖÁÅ å¹ÔÅù Çç¾åÆ þ, À°Ã ù</w:t>
      </w:r>
      <w:r>
        <w:rPr>
          <w:rFonts w:cs="Arial" w:ascii="Satluj" w:hAnsi="Satluj"/>
          <w:lang w:val="en-US"/>
        </w:rPr>
        <w:t xml:space="preserve"> ÃçÅ ñÂÆ ê¼ñ¶ ì³é· ñ</w:t>
      </w:r>
      <w:r>
        <w:rPr>
          <w:rFonts w:cs="Arial" w:ascii="Satluj" w:hAnsi="Satluj"/>
        </w:rPr>
        <w:t>ú¢ ÇÂÔ íÇò¾Ö ÓÚ ÇÂ¾Õ Ççé å¹ÔÅâ¶ ìÔ¹å Õ¿î ÁÅò¶×Æ, êð ÇÂÃ çÅ ÇÂÃå¶îÅñ å¹ÃÄ ÇÕÃ¶ òÆ åð·» ÁåÆå ù ìçñä ñÂÆ éÔÄ Õð ÃÕç¶¢ å¹ÃÄ òËÃ¶ Ã¾Úî¹¾Ú ÁÇÜÔÅ ÕðéÅ òÆ éÔÄ ÚÅÔ¯×¶¢ Û¶åÆ, å¹ÃÄ ç¶Ö¯×¶ ÇÕ ÇÕª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çÈÃÇðÁ» ù ÇÂÃ ×¾ñ çÅ Õ¯ÂÆ Á³çÅ÷Å éÔÄ ÇÕ å¹ÃÄ ÇÕ¿éÆ Ãõå ÇîÔéå Õðç¶ Ô¯¢ ÇÕÃ¶ Û¯à¶ å¯º Û¯à¶ Õ¿î ù é¶êð¶ ÚÅó·é ñÂÆ å¹ÔÅâ¶ òñ¯º ÕÆåÆ ×ÂÆ Õ¯Çôô Ü» ÜåÅÂÆ ×ÂÆ ÇÚ¿åÅ çÆ À°Ô ð¾åÆ íð òÆ Õçð éÔÄ Õðç¶¢ å¹ÃÄ ÇÂ¾Õ ÁÅçðôòÅçÆ ÇòÁÕåÆ Ô¯, Áå¶ å¹ÃÄ ÇÂÃ ×¾ñ çÆ òÆ êðòÅÔ éÔÄ Õðç¶ ÇÕ ÇÕÃ¶ ÃÇæåÆ Ü» ÇòÁÕåÆ çÅ íñÅ Õðé ÓÚ ÁÅêäÅ Ãí Õ°Þ ÃîðÇêå Õðé ñÂÆ ÇÕ¿éÅ Õ°Þ ×°ÁÅÀ°äÅ êËºçË¢ å¹ÃÄ Ü» å» êÈðÅ ðÅÔ ÜÅ Õ¶ ì¿ç¶ ù À°Ã ç¶ Øð åÕ Û¼â Õ¶ ÁÅªç¶ Ô¯ Áå¶ À°Ô òÆ Ççñ¯º, Ü» Çøð å¹ÃÄ ÇÕå¶ òÆ éÅ ÜÅäÅ êÃ¿ç Õðç¶ Ô¯¢ ÕÂÆ òÅð ÇÂÔ Ãí Õ°Þ å¹ÔÅâ¶ ÇõñÅø í°×åçÅ ÜÅê ÃÕçË, êð ÇÂÔ ÇÂ¾Õ ÁÇÜÔÆ ÁÅçå þ ÇÜÔóÆ å¹ÔÅù ìÔ¹å òèÆÁÅ éåÆÜ¶ ç¶ò¶×Æ¢ Ãõå Çî÷ÅÜ ì¶ô¾Õ ìä¯¢ ÇçÌóåÅ çÅ ê¼ñÅ òÆ ÔðÇ×÷ éÅ Û¾â¯¢ </w:t>
      </w:r>
      <w:r>
        <w:rPr>
          <w:rFonts w:cs="Arial" w:ascii="Satluj" w:hAnsi="Satluj"/>
          <w:lang w:val="en-US"/>
        </w:rPr>
        <w:t xml:space="preserve">ñ¶ÇÕé </w:t>
      </w:r>
      <w:r>
        <w:rPr>
          <w:rFonts w:cs="Arial" w:ascii="Satluj" w:hAnsi="Satluj"/>
        </w:rPr>
        <w:t>å¹ÃÄ þðÅéÆÜéÕ Ô¾ç åÕ Ãøñ Ô¯ò¯×¶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ÁÃÄ ÃÅð¶ ÇÂ¿Þ ÁËÕÇà¿× Õðç¶ Ô» ÇÜò¶º ÁÃÄ ìÔ°å Ã¿å¹Çñå Ô¯ÂÆÂ¶¢ ÁÃñ ÓÚ, êð, ÁÃÄ ÃÅð¶ ÔÆ â×î×»ç¶ Ô», ñóÖó»ç¶ Ô», À°åðÅò»-Úó·Åò» Ãéî¹¾Ö Þ¾Õ Ü»ç¶ Ô»¢ ÃÅâ¶ ÷îÆð Ü» îé Óå¶ îÅóÅ ÇÜ¿éÅ òÆ òÅèÈ íÅð ÇêÁÅ éÔÄ ÇÕ ÁÃÄ ÁÅêäÅ åòÅ÷é ×¹ÁÅÇÂÁÅ éÔÄ¢ ÇÂÃ ÓÚ Ãí å¯º íËóÆ ×¾ñ ÇÂÔ þ ÇÕ ÃÅù Õç¶ ÇÂÃ çÅ ÁÇÔÃÅÃ éÔÄ Ô¹¿çÅ ÇÕ ÃÅâÆ ÁËñÅÂÆéîËºà ÇÕ¿éÆ ÁÅÀ±à þ¢ ÁÃÄ Ã¯Úç¶ Ô» ÇÕ ÁÃÄ áÆÕ áÅÕ Ô» Üç¯º ÇÕ ÁÃÄ áÆÕ å¯º Õ¯Ô» çÈð Ô¹¿ç¶ Ô»¢ Áå¶ Õç¶ Õç¶ ÇÂÃ ç¶ ÁËé À°ñà òÆ Ô¹¿çË¢ å¹ÃÄ ÇÂ</w:t>
      </w:r>
      <w:r>
        <w:rPr>
          <w:rFonts w:cs="Arial" w:ascii="Satluj" w:hAnsi="Satluj"/>
          <w:lang w:val="en-US"/>
        </w:rPr>
        <w:t>Ã ×¼ñ çÅ î°ñ»Õä</w:t>
      </w:r>
      <w:r>
        <w:rPr>
          <w:rFonts w:cs="Arial" w:ascii="Satluj" w:hAnsi="Satluj"/>
        </w:rPr>
        <w:t xml:space="preserve"> å» Õð ÃÕç¶ Ô¯ ÇÕ ÁÅêäÆ î½ÜÈçÅ ÃÇæåÆ ìÅð¶ å¹ÔÅù ÕÆ êÃ¿ç þ Áå¶ ÚÆ÷» ÇÕ¾æ¶ Öñ¯åÆÁ» Ôé, êð å¹ÃÄ ÇìÔåðÆé ã¿× éÅñ ÁÅêäÆ ÃÇæðåÅ ÕÅÇÂî ð¾ÖÆ Ô¯ÂÆ þ¢ Áå¶ Û¶åÆ ÔÆ å¹ÃÄ ÇÕÃ¶ õ¹Ã×òÅð Ã¿å¹ñé ç¶ ìÔ¹å ñÅ×¶ êÔ¹¿Ú ÜÅú×¶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ÇÂ¾Õ ÕËîð¶ ò»×, ÇÕÃ¶ Çòô¶ Óå¶ ÁÅêäÅ ø¯ÕÃ àÅÂÆà Õð Õ¶, å¹ÃÆº ÇÂÃ òÕå ÇÂ¾Õ ÃÇæåÆ, ÇÂ¾Õ ì¿ç¶ Ü» ÇÂ¾Õ Çðôå¶ çÆ åÃòÆð ê±ðÆ Ãê¼ôàåÅ éÅñ ç¶Ö ðÔ¶ Ô¯¢ </w:t>
      </w:r>
      <w:r>
        <w:rPr>
          <w:rFonts w:cs="Arial" w:ascii="Satluj" w:hAnsi="Satluj"/>
          <w:lang w:val="en-US"/>
        </w:rPr>
        <w:t>À°é·»</w:t>
      </w:r>
      <w:r>
        <w:rPr>
          <w:rFonts w:cs="Arial" w:ascii="Satluj" w:hAnsi="Satluj"/>
        </w:rPr>
        <w:t xml:space="preserve"> Ãì¿èÆ å¹ÃÄ À°Ô Ãí ç¶Ö ÃÕç¶ Ô¯ Ü¯ å¹ÔÅù ç¶Öä çÆ ñ¯ó þ, Áå¶ ôÅÇÂç À°Ã å¯º òÆ Õ°Þ ò¾è¢ À°Ã Ççzô çÆ Çê¼áí±îÆ, êð, æ¯ó·Æ è¹¿çñÆ ÷ðÈð þ¢ ÇÂÔ Õ¯ÂÆ ìÔ°åÆ Ú¿×Æ ×¾ñ éÔÄ¢ î¹Õ¿îñ åÃòÆð ç¶ ÕÂÆ êÇÔ¬ ÁÇÜÔ¶ Ôé ÇÜÔó¶ ÇìñÕ¹ñ òÆ ÁÃ¿×å éÔÄ ÕÔ¶ ÜÅ ÃÕç¶¢ ÇÂé·» ù êÈðÆ åð·» </w:t>
      </w:r>
      <w:r>
        <w:rPr>
          <w:rFonts w:cs="Arial" w:ascii="Satluj" w:hAnsi="Satluj"/>
          <w:lang w:val="en-US"/>
        </w:rPr>
        <w:t xml:space="preserve">é÷ðÁ³çÅ÷ Õð </w:t>
      </w:r>
      <w:r>
        <w:rPr>
          <w:rFonts w:cs="Arial" w:ascii="Satluj" w:hAnsi="Satluj"/>
        </w:rPr>
        <w:t xml:space="preserve">Õ¶ å¹ÃÄ À°Ã ÜÅäÕÅðÆ ù Áä×½ÇñÁ» Õð ðÔ¶ Ô¯ ÇÜÃ êÌåÆ å¹ÔÅù ÃÅòèÅé ðÇÔä çÆ ñ¯ó þ¢ ÁÅêä¶ ÁÅê ù </w:t>
      </w:r>
      <w:r>
        <w:rPr>
          <w:rFonts w:cs="Arial" w:ascii="Satluj" w:hAnsi="Satluj"/>
          <w:lang w:val="en-US"/>
        </w:rPr>
        <w:t xml:space="preserve">ð¯Õ¯, </w:t>
      </w:r>
      <w:r>
        <w:rPr>
          <w:rFonts w:cs="Arial" w:ascii="Satluj" w:hAnsi="Satluj"/>
        </w:rPr>
        <w:t>æ¯ó·</w:t>
      </w:r>
      <w:r>
        <w:rPr>
          <w:rFonts w:cs="Arial" w:ascii="Satluj" w:hAnsi="Satluj"/>
          <w:lang w:val="en-US"/>
        </w:rPr>
        <w:t>Å</w:t>
      </w:r>
      <w:r>
        <w:rPr>
          <w:rFonts w:cs="Arial" w:ascii="Satluj" w:hAnsi="Satluj"/>
        </w:rPr>
        <w:t xml:space="preserve"> Çê¼Û¶ ÇÖ¼Ú¯¢ ç¶Ö¯ ÁÅñ¶ ç¹ÁÅñ¶ Ô¯ð ÕÆ òÅêð Çðþ¢ ÃøñåÅ ñÂÆ Ã¿å¹Çñå é÷ðÆÁÅ ð¾Ö ÃÕä çÆ ÕÅìñÆå çÆ ñ¯ó êËºçÆ þ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å¹ÃÄ î¹ôÇÕñ» å¯º éÔÄ ØìðÅªç¶, êð ÕÂÆ òÅð å¹ÃÄ Ã½Ö å¯º ÕÅÔñ¶ êË Ü»ç¶ Ô¯¢ ÇÕªÇÕ å¹ÃÄ Üéî å¯º ÔÆ Ã¿Õà» éÅñ éÇÜ¾áä çÆ ÕÅìñÆÁå éÅñ ÇéòÅÜ¶ ×Â¶ ÃÆ, åéÅÁ ç¶ ò¶ÇñÁ» ÓÚ å¹ÔÅâÅ ð¿×-ã¿× ç¶Öä òÅñÅ Ô¹¿çË¢ å¹ÃÄ î½ÕÅ Ã¿íÅñäÅ ÜÅäç¶ Ô¯¢ å¹ÃÄ ÃÅé· ù ÇÃ¿×» å¯º øó ñËºç¶ Ô¯¢ êð Ü¶ À°Ã ÃÅé· ç¶ ÇÃ¿× ÔÆ éÅ Ô¯Â¶ å» ÕÆ Õð¯×¶? Ü¶Õð À°Ô ÁÃñ ÓÚ ç¹¾è ç¶ä òÅñÆ ÇÂ¾Õ ×» Ô¯ÂÆ? Ü¶Õð òÕå å¹ÔÅù ÇÕÃ¶ Ú¹ä½åÆ çÆ ìÜÅÂ¶ ÇÂ¾Õ î½ÕÅ êÌçÅé Õð ÇðÔÅ Ô¯ÇÂÁÅ å»? å¹ÔÅâÆ íÅòéÅåîÕ Ç÷¿ç×Æ ÓÚ, êð, ÇÂÔ ò¶ñÅ þ Ãí å¯º Ø¼à Çòð¯è òÅñÅ ðÃåÅ Ú¹äé çÅ¢ ÁÅÃÅé å¯º ÁÅÃÅé ï¯ÜéÅ çÆ êÅñäÅ Õð¯¢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33:00Z</dcterms:created>
  <dc:creator>Sunny</dc:creator>
  <dc:description/>
  <cp:keywords/>
  <dc:language>en-US</dc:language>
  <cp:lastModifiedBy>User</cp:lastModifiedBy>
  <dcterms:modified xsi:type="dcterms:W3CDTF">2021-11-10T21:34:00Z</dcterms:modified>
  <cp:revision>3</cp:revision>
  <dc:subject/>
  <dc:title>Acquired tastes give us more satisfaction each time we indulge in them</dc:title>
</cp:coreProperties>
</file>